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40"/>
          <w:szCs w:val="40"/>
        </w:rPr>
        <w:t>研究計画申請書　　　　　　　　　　　　　　　　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西暦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　　　　　年　　　月　　　日　　</w:t>
      </w:r>
    </w:p>
    <w:p>
      <w:pPr>
        <w:pStyle w:val="Normal"/>
        <w:rPr>
          <w:rFonts w:ascii="ＭＳ Ｐ明朝" w:hAnsi="ＭＳ Ｐ明朝" w:eastAsia="ＭＳ Ｐ明朝" w:cs="ＭＳ Ｐ明朝"/>
          <w:sz w:val="40"/>
          <w:szCs w:val="40"/>
          <w:lang w:val="en-US" w:eastAsia="en-US"/>
        </w:rPr>
      </w:pPr>
      <w:r>
        <w:rPr>
          <w:rFonts w:eastAsia="ＭＳ Ｐ明朝" w:cs="ＭＳ Ｐ明朝" w:ascii="ＭＳ Ｐ明朝" w:hAnsi="ＭＳ Ｐ明朝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153035</wp:posOffset>
                </wp:positionV>
                <wp:extent cx="6695440" cy="967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967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1692"/>
                              <w:gridCol w:w="4644"/>
                              <w:gridCol w:w="3532"/>
                            </w:tblGrid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１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申請施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（正式施設名）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２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申請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所属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氏名）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氏　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３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</w:rPr>
                                    <w:t>研究目的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撮像技術 基礎研究（標準化・新規技術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 xml:space="preserve">技術管理 基礎研究（線量管理・吸収線量等）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その他 （　　　　　　　　　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8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４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2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22"/>
                                      <w:sz w:val="20"/>
                                    </w:rPr>
                                    <w:t>ﾌﾟﾛﾄｺｰﾙ別添のこと</w:t>
                                  </w:r>
                                  <w:r>
                                    <w:rPr>
                                      <w:spacing w:val="-22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５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希望期間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年　　　　月　　　～　　　年　　　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６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製剤名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７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出荷希望量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８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発表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投稿予定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９．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備考欄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62pt;mso-wrap-distance-left:9.05pt;mso-wrap-distance-right:9.05pt;mso-wrap-distance-top:0pt;mso-wrap-distance-bottom:0pt;margin-top:12.05pt;mso-position-vertical-relative:text;margin-left:-17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7"/>
                        <w:gridCol w:w="1692"/>
                        <w:gridCol w:w="4644"/>
                        <w:gridCol w:w="3532"/>
                      </w:tblGrid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申請施設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（正式施設名）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２．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申請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所属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氏名）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氏　　名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３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研究目的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撮像技術 基礎研究（標準化・新規技術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技術管理 基礎研究（線量管理・吸収線量等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その他 （　　　　　　　　　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3958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４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内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pacing w:val="-22"/>
                                <w:sz w:val="20"/>
                              </w:rPr>
                              <w:t>ﾌﾟﾛﾄｺｰﾙ別添のこと</w:t>
                            </w:r>
                            <w:r>
                              <w:rPr>
                                <w:spacing w:val="-22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５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希望期間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年　　　　月　　　～　　　年　　　　月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６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製剤名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７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荷希望量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８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発表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投稿予定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９．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備考欄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00" w:hanging="0"/>
        <w:rPr>
          <w:rFonts w:ascii="ＭＳ Ｐ明朝" w:hAnsi="ＭＳ Ｐ明朝" w:eastAsia="ＭＳ Ｐ明朝" w:cs="ＭＳ Ｐ明朝"/>
          <w:sz w:val="20"/>
          <w:szCs w:val="40"/>
        </w:rPr>
      </w:pPr>
      <w:r>
        <w:rPr>
          <w:rFonts w:eastAsia="ＭＳ Ｐ明朝" w:cs="ＭＳ Ｐ明朝" w:ascii="ＭＳ Ｐ明朝" w:hAnsi="ＭＳ Ｐ明朝"/>
          <w:sz w:val="2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9" w:gutter="0" w:header="284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58:00Z</dcterms:created>
  <dc:creator>S999116</dc:creator>
  <dc:description/>
  <cp:keywords/>
  <dc:language>en-US</dc:language>
  <cp:lastModifiedBy>伊藤 義隆(Ito Yoshitaka)_NMP</cp:lastModifiedBy>
  <cp:lastPrinted>2010-02-01T17:41:00Z</cp:lastPrinted>
  <dcterms:modified xsi:type="dcterms:W3CDTF">2019-07-29T08:21:00Z</dcterms:modified>
  <cp:revision>4</cp:revision>
  <dc:subject/>
  <dc:title>特別出荷伺い（125I製剤）　　　　　　　　　(西暦)　　　　　　年　　　　月　　　　日　　1/2</dc:title>
</cp:coreProperties>
</file>